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амостоятельное установление границ земельных участков их владель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о введения в действие Земельного кодекса Российской Федерации (далее – ЗК РФ) решения о предоставлении земельных участков часто принимались без проведения работ по межеванию и кадастровому учету. Поэтому есть земельные участки, которые не имеют точных границ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оответствии со статьями ЗК РФ под границей участка понимается </w:t>
      </w:r>
      <w:r>
        <w:rPr>
          <w:rStyle w:val="StrongEmphasis"/>
          <w:rFonts w:cs="Times New Roman" w:ascii="Times New Roman" w:hAnsi="Times New Roman"/>
          <w:b w:val="false"/>
          <w:sz w:val="23"/>
          <w:szCs w:val="23"/>
        </w:rPr>
        <w:t>линия, определяющая расположение конкретной площади</w:t>
      </w:r>
      <w:r>
        <w:rPr>
          <w:rFonts w:cs="Times New Roman" w:ascii="Times New Roman" w:hAnsi="Times New Roman"/>
          <w:sz w:val="23"/>
          <w:szCs w:val="23"/>
        </w:rPr>
        <w:t xml:space="preserve"> (единицы), которая включает в себя все имеющиеся недра, а также непосредственно почвенный слой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3"/>
          <w:szCs w:val="23"/>
        </w:rPr>
        <w:t>Границы земельных участков устанавливаются на местности (в натуре) и фиксируются в документах установленной формы (планы, чертежи границ).</w:t>
      </w:r>
    </w:p>
    <w:p>
      <w:pPr>
        <w:pStyle w:val="Style15"/>
        <w:spacing w:before="0" w:after="0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Чтобы установить границы земельного участка на законном основании, проводится межевание земельного участка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3"/>
          <w:szCs w:val="23"/>
        </w:rPr>
        <w:t>Статье 39 Федерального закона от 24.07.2007 № 221-ФЗ "О кадастровой деятельности" (далее – Закон о кадастре) установлен порядок согласования местоположения границ земельных участков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3"/>
          <w:szCs w:val="23"/>
        </w:rPr>
        <w:t>Так, если в результате кадастровых работ уточняется местоположение границ земельного участка или границ смежных с ним земельных участков, местоположение границ земельных участков подлежит обязательному согласованию с лицами, обладающими смежными земельными участками, принадлежащими им на праве собственности, пожизненного наследуемого владения, постоянного (бессрочного) пользования, аренды, если уточнены границы участка, в отношении которого проводились работы, или смежных участков, сведения о которых имеются в Едином государственном реестре недвижимости (далее - ЕГРН).</w:t>
      </w:r>
    </w:p>
    <w:p>
      <w:pPr>
        <w:pStyle w:val="Style15"/>
        <w:spacing w:before="0" w:after="0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ие местоположения границ по выбору кадастрового инженера проводится посредством проведения собрания заинтересованных лиц или согласования в индивидуальном порядке с заинтересованным лицом.</w:t>
      </w:r>
    </w:p>
    <w:p>
      <w:pPr>
        <w:pStyle w:val="Style15"/>
        <w:spacing w:before="0" w:after="0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о статьей 40 Закона о кадастре результат согласования местоположения границ оформляется кадастровым инженером в форме акта согласования местоположения границ на обороте листа графической части межевого плана.</w:t>
      </w:r>
    </w:p>
    <w:p>
      <w:pPr>
        <w:pStyle w:val="Style15"/>
        <w:spacing w:before="0" w:after="0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Местоположение границ земельного участка считается согласованным при наличии в акте согласования местоположения границ, личных подписей всех заинтересованных лиц или их представителей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3"/>
          <w:szCs w:val="23"/>
        </w:rPr>
        <w:t>После того как все заинтересованные лица надлежащим образом были извещены о времени и дне проведения собрания, но не подписали акт согласования местоположения границ, при отсутствии с их стороны письменного возражения границы земельного участка будут считаться согласованными. К межевому плану в таком случае будет приложен документ, подтверждающий надлежащее извещение всех заинтересованных лиц. Как правило, это ксерокопия страницы газеты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3"/>
          <w:szCs w:val="23"/>
        </w:rPr>
        <w:t>В случае если соседи в письменном виде выражают свое несогласие с межеванием, оформляя это как возражение, то вопрос с установлением границ земельного участка, в соответствии со статьей 59 ЗК РФ придется решать в судебном порядке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3"/>
          <w:szCs w:val="23"/>
        </w:rPr>
        <w:t>Также в ЕГРН содержится большое количество сведений, как об объектах недвижимости, так и о земельных участках. Иногда случается, что в этих сведениях содержатся ошибки. Ошибки могут быть техническими или реестровыми.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3"/>
          <w:szCs w:val="23"/>
        </w:rPr>
        <w:t xml:space="preserve">Реестровая ошибка - это воспроизведенная в ЕГРН ошибка, содержащаяся в межевом плане, техническом плане, карте-плане территории или акте обследования, возникшая вследствие ошибки, допущенной лицом, выполнившим кадастровые работы, или ошибка, содержащаяся в документах, направленных или представленных в орган регистрации прав иными лицами и (или) органами в порядке информационного взаимодействия. Документ, который использовался при кадастровом учете и государственной регистрации прав уже содержал ошибку, которая была продублирована в ЕГРН. </w:t>
      </w:r>
    </w:p>
    <w:p>
      <w:pPr>
        <w:pStyle w:val="Style15"/>
        <w:spacing w:before="0" w:after="0"/>
        <w:ind w:firstLine="426"/>
        <w:jc w:val="both"/>
        <w:rPr/>
      </w:pPr>
      <w:r>
        <w:rPr>
          <w:sz w:val="23"/>
          <w:szCs w:val="23"/>
        </w:rPr>
        <w:t xml:space="preserve">В этом случае данная ошибка может быть исправлена в порядке </w:t>
      </w:r>
      <w:hyperlink r:id="rId2">
        <w:r>
          <w:rPr>
            <w:rStyle w:val="InternetLink"/>
            <w:color w:val="000000"/>
            <w:sz w:val="23"/>
            <w:szCs w:val="23"/>
            <w:u w:val="none"/>
          </w:rPr>
          <w:t>статьей 61</w:t>
        </w:r>
      </w:hyperlink>
      <w:r>
        <w:rPr>
          <w:sz w:val="23"/>
          <w:szCs w:val="23"/>
        </w:rPr>
        <w:t xml:space="preserve"> Федерального закона от 13.07.2015г. № 218-ФЗ "О государственной регистрации недвижимости". </w:t>
      </w:r>
    </w:p>
    <w:p>
      <w:pPr>
        <w:pStyle w:val="Style15"/>
        <w:spacing w:before="0" w:after="0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В любом случае для исправления реестровой ошибки необходимо подать соответствующее заявление в орган регистрации прав. Это можно сделать, обратившись лично в офис многофункционального центра (МФЦ), посредством почтового обращения, либо в электронной форме, подписанных усиленной квалифицированной электронной подписью с использованием информационно-телекоммуникационных сетей общего пользования.</w:t>
      </w:r>
    </w:p>
    <w:p>
      <w:pPr>
        <w:pStyle w:val="Style15"/>
        <w:spacing w:before="0" w:after="0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spacing w:before="0" w:after="0"/>
        <w:ind w:firstLine="426"/>
        <w:jc w:val="right"/>
        <w:rPr>
          <w:sz w:val="23"/>
          <w:szCs w:val="23"/>
        </w:rPr>
      </w:pPr>
      <w:r>
        <w:rPr>
          <w:sz w:val="23"/>
          <w:szCs w:val="23"/>
        </w:rPr>
        <w:t>Информация межмуниципального Карасукского отдела</w:t>
      </w:r>
    </w:p>
    <w:p>
      <w:pPr>
        <w:pStyle w:val="Style15"/>
        <w:spacing w:before="0" w:after="0"/>
        <w:ind w:firstLine="426"/>
        <w:jc w:val="right"/>
        <w:rPr>
          <w:sz w:val="23"/>
          <w:szCs w:val="23"/>
        </w:rPr>
      </w:pPr>
      <w:r>
        <w:rPr>
          <w:sz w:val="23"/>
          <w:szCs w:val="23"/>
        </w:rPr>
        <w:t>Управления Росреестра по Новосибирской области</w:t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877D49FC4B6F07B7B6C6B1C0EC6C6B1D3AE993A80B065F284C31E0DD4DE1371E5BAA701CA910E7CC0AA3C27FCFBA89549E4903C26E058951nC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1:15:00Z</dcterms:created>
  <dc:creator>user</dc:creator>
  <dc:description/>
  <dc:language>en-US</dc:language>
  <cp:lastModifiedBy>Владимирова Нина Ильинична</cp:lastModifiedBy>
  <cp:lastPrinted>2020-11-24T08:15:00Z</cp:lastPrinted>
  <dcterms:modified xsi:type="dcterms:W3CDTF">2020-11-24T01:15:00Z</dcterms:modified>
  <cp:revision>2</cp:revision>
  <dc:subject/>
  <dc:title/>
</cp:coreProperties>
</file>